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. „Edukacja dla Bezpieczeństwa” - WFH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Uchwyt do rzutnika (1 szt.)</w:t>
      </w:r>
    </w:p>
    <w:p>
      <w:pPr>
        <w:pStyle w:val="Normal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3556"/>
        <w:gridCol w:w="290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hwyt do rzutnika firmy Epson, odległość od sufitu regulowana 35-50 c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widoczne kanały kablowe w pustej rurze uchwytu, obrót do 360°, wykonany w całości z metalu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2:00Z</dcterms:created>
  <dc:creator>BPiK</dc:creator>
  <dc:description/>
  <cp:keywords/>
  <dc:language>en-US</dc:language>
  <cp:lastModifiedBy>piotr</cp:lastModifiedBy>
  <dcterms:modified xsi:type="dcterms:W3CDTF">2013-06-05T14:19:00Z</dcterms:modified>
  <cp:revision>6</cp:revision>
  <dc:subject/>
  <dc:title/>
</cp:coreProperties>
</file>